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18630" cy="973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973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715770</wp:posOffset>
                </wp:positionV>
                <wp:extent cx="6753225" cy="6229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622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Ветерана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енной службы и военного кораблестро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орогие друзья !</w:t>
                            </w:r>
                          </w:p>
                          <w:p>
                            <w:pPr>
                              <w:pStyle w:val="Normal"/>
                              <w:ind w:left="993" w:right="412" w:firstLine="42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От имени Совета и дирекции Ассоциации, объединяющей достойное большинство ветеранов Флота и военного судостроения, приветствую и от всей души поздравляю вас с Днем защитника Отечества - праздником настоящих мужчин, которые посвятили свою жизнь служению нашей Родине "на земле, в небесах и на море" ! </w:t>
                            </w:r>
                          </w:p>
                          <w:p>
                            <w:pPr>
                              <w:pStyle w:val="Normal"/>
                              <w:ind w:left="993" w:right="412" w:firstLine="42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 этом году наш праздник совпадает со знаменательным юбилеем – 100-летием советских Вооруженных Сил. Нынешнее и грядущие поколения всегда с гордостью будут помнить беспримерное мужество советских солдат на полях Великой Отечественной войны, нелегкие годы холодной войны, когда солдаты и матросы, офицеры, генералы и адмиралы своей беззаветной службой на многие десятилетия сохранили мир на нашей планете.</w:t>
                            </w:r>
                          </w:p>
                          <w:p>
                            <w:pPr>
                              <w:pStyle w:val="Normal"/>
                              <w:ind w:left="993" w:right="412" w:firstLine="42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епкого всем флотского здоровья, успехов в нелегком и благородном деле возрождения боевой мощи Армии и Флота России, счастья и благополучия вашим семьям !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езидент Ассоциаци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8620" cy="6159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3" r="-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862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490.5pt;mso-wrap-distance-left:9.05pt;mso-wrap-distance-right:9.05pt;mso-wrap-distance-top:3.6pt;mso-wrap-distance-bottom:3.6pt;margin-top:135.1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Ветеранам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оенной службы и военного кораблестроени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орогие друзья !</w:t>
                      </w:r>
                    </w:p>
                    <w:p>
                      <w:pPr>
                        <w:pStyle w:val="Normal"/>
                        <w:ind w:left="993" w:right="412" w:firstLine="423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От имени Совета и дирекции Ассоциации, объединяющей достойное большинство ветеранов Флота и военного судостроения, приветствую и от всей души поздравляю вас с Днем защитника Отечества - праздником настоящих мужчин, которые посвятили свою жизнь служению нашей Родине "на земле, в небесах и на море" ! </w:t>
                      </w:r>
                    </w:p>
                    <w:p>
                      <w:pPr>
                        <w:pStyle w:val="Normal"/>
                        <w:ind w:left="993" w:right="412" w:firstLine="423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 этом году наш праздник совпадает со знаменательным юбилеем – 100-летием советских Вооруженных Сил. Нынешнее и грядущие поколения всегда с гордостью будут помнить беспримерное мужество советских солдат на полях Великой Отечественной войны, нелегкие годы холодной войны, когда солдаты и матросы, офицеры, генералы и адмиралы своей беззаветной службой на многие десятилетия сохранили мир на нашей планете.</w:t>
                      </w:r>
                    </w:p>
                    <w:p>
                      <w:pPr>
                        <w:pStyle w:val="Normal"/>
                        <w:ind w:left="993" w:right="412" w:firstLine="423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Крепкого всем флотского здоровья, успехов в нелегком и благородном деле возрождения боевой мощи Армии и Флота России, счастья и благополучия вашим семьям !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Президент Ассоциации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98620" cy="615950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3" r="-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8620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/>
                        </w:rPr>
                        <w:t xml:space="preserve">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6:00Z</dcterms:created>
  <dc:creator>Малышев Андрей Дмитриевич</dc:creator>
  <dc:description/>
  <dc:language>en-US</dc:language>
  <cp:lastModifiedBy>Валерия</cp:lastModifiedBy>
  <cp:lastPrinted>2017-02-20T12:04:00Z</cp:lastPrinted>
  <dcterms:modified xsi:type="dcterms:W3CDTF">2018-02-20T11:10:00Z</dcterms:modified>
  <cp:revision>3</cp:revision>
  <dc:subject/>
  <dc:title/>
</cp:coreProperties>
</file>